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Další (administrativní) povinné přílohy dotačního projektu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věřený doklad o právní subjektivitě žadatele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věřený doklad o volbě nebo jmenování statutárního zástupce, současně s dokladem osvědčujícím oprávnění zástupce jednat jménem subjektu navenek (+ případná plná moc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pie dokladu o přidělení IČ a osvědčení o registraci DIČ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klady o bezdlužnosti od FÚ a OSSZ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klad k bankovnímu účtu, na který má být dotace poukázán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Čestné prohlášení o bezdlužnosti (zejména sociální a zdravotní pojištění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Čestné prohlášení o neexistenci závazků vůči státnímu rozpočt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Výčet souběžných žádostí o dotaci k podpořenému projektu 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18:00Z</dcterms:created>
  <dc:creator>hpolivko</dc:creator>
  <dc:description/>
  <cp:keywords/>
  <dc:language>en-US</dc:language>
  <cp:lastModifiedBy>hpolivko</cp:lastModifiedBy>
  <dcterms:modified xsi:type="dcterms:W3CDTF">2014-02-06T09:32:00Z</dcterms:modified>
  <cp:revision>1</cp:revision>
  <dc:subject/>
  <dc:title>Další (administrativní) povinné přílohy dotačního projektu: </dc:title>
</cp:coreProperties>
</file>