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ndalus"/>
          <w:sz w:val="48"/>
          <w:szCs w:val="48"/>
          <w:lang w:bidi="ar-JO"/>
        </w:rPr>
      </w:pPr>
      <w:r>
        <w:rPr>
          <w:rFonts w:cs="Andalus"/>
          <w:sz w:val="48"/>
          <w:szCs w:val="48"/>
          <w:rtl w:val="true"/>
          <w:lang w:bidi="ar-JO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562" w:hRule="atLeast"/>
        </w:trPr>
        <w:tc>
          <w:tcPr>
            <w:tcW w:w="44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sz w:val="48"/>
                <w:sz w:val="48"/>
                <w:szCs w:val="48"/>
                <w:rtl w:val="true"/>
                <w:lang w:bidi="ar-JO"/>
              </w:rPr>
              <w:t>ألويس</w:t>
            </w:r>
            <w:r>
              <w:rPr>
                <w:sz w:val="48"/>
                <w:sz w:val="48"/>
                <w:szCs w:val="48"/>
                <w:rtl w:val="true"/>
                <w:lang w:bidi="ar-JO"/>
              </w:rPr>
              <w:t xml:space="preserve"> </w:t>
            </w:r>
            <w:r>
              <w:rPr>
                <w:rFonts w:cs="Andalus"/>
                <w:sz w:val="48"/>
                <w:sz w:val="48"/>
                <w:szCs w:val="48"/>
                <w:rtl w:val="true"/>
                <w:lang w:bidi="ar-JO"/>
              </w:rPr>
              <w:t>موسيل</w:t>
            </w:r>
            <w:r>
              <w:rPr>
                <w:sz w:val="48"/>
                <w:sz w:val="48"/>
                <w:szCs w:val="48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Andalus"/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كش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شر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ثنوغر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كات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ريختارو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lang w:bidi="ar-JO"/>
              </w:rPr>
              <w:t>30/6/1868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lang w:bidi="ar-JO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وتريبيه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ab/>
            </w:r>
            <w:r>
              <w:rPr>
                <w:rFonts w:cs="Arabic Transparent"/>
                <w:b/>
                <w:bCs/>
                <w:lang w:bidi="ar-JO"/>
              </w:rPr>
              <w:t>12/4/194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ndalus"/>
                <w:sz w:val="48"/>
                <w:szCs w:val="48"/>
                <w:lang w:bidi="ar-JO"/>
              </w:rPr>
            </w:pPr>
            <w:r>
              <w:rPr>
                <w:rFonts w:cs="Trebuchet MS" w:ascii="Trebuchet MS" w:hAnsi="Trebuchet MS"/>
                <w:color w:val="0000FF"/>
                <w:sz w:val="20"/>
                <w:szCs w:val="20"/>
                <w:rtl w:val="true"/>
              </w:rPr>
              <w:drawing>
                <wp:inline distT="0" distB="0" distL="0" distR="0">
                  <wp:extent cx="1684020" cy="23920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JO"/>
        </w:rPr>
      </w:pPr>
      <w:r>
        <w:rPr>
          <w:rFonts w:cs="Arabic Transparent"/>
          <w:b/>
          <w:bCs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ُ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و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رع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في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يخ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براط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م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ن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18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خ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زار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اض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هباً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و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887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lang w:bidi="ar-JO"/>
        </w:rPr>
        <w:t>1891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ه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وموت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فيا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ه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891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كتور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ه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895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تو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ستك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وا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ذورالدي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وحي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ي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إسلام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و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895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lang w:bidi="ar-JO"/>
        </w:rPr>
        <w:t>1898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نجي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مينيك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س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س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روت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تكش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ث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هتم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زا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ع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راء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ا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898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كت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راو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غ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ة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ل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د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ل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ماري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تقريرالأ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ك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ر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ة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ار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حث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روبيي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ن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لامي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ذ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00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ص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وث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ك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وتوغرافياً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كيت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خط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ندس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ـ</w:t>
      </w:r>
      <w:r>
        <w:rPr>
          <w:rFonts w:cs="Arabic Transparent"/>
          <w:sz w:val="28"/>
          <w:szCs w:val="28"/>
          <w:lang w:bidi="ar-JO"/>
        </w:rPr>
        <w:t>120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وتوغرا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ق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عت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شر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رب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ة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ث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ادر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إ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ح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ث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17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غراف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ثنوغراف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ب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ع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لادهم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ح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يث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ـ</w:t>
      </w:r>
      <w:r>
        <w:rPr>
          <w:rFonts w:cs="Arabic Transparent"/>
          <w:sz w:val="28"/>
          <w:szCs w:val="28"/>
          <w:lang w:bidi="ar-JO"/>
        </w:rPr>
        <w:t>35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بية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ّ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كت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ى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وخ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عل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تخ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ناه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ُرِّ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ش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اف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ش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ّ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كت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حت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ش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ب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كان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ست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ل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زيز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يط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لسطين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ائط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ت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8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سرائ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ب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ح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سفار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محاضراته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02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وفيس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ه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أموت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09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وفيس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ه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ينا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يكوسلوفاكي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وفيس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ار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كاد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وسلوفا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علوم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ئ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شيكوسلوفاكي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م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ساري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ي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ار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را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نكلي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يويورك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ح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21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و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غا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باب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ار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38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شيط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ات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44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عُ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و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عم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تكش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أ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ضو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ري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رو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ف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د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غر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ف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رو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ون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اه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رك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ل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فينغست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ند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حُف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لية</w:t>
      </w:r>
      <w:r>
        <w:rPr>
          <w:rFonts w:cs="Arabic Transparent"/>
          <w:sz w:val="28"/>
          <w:szCs w:val="28"/>
          <w:rtl w:val="true"/>
          <w:lang w:bidi="ar-JO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بحث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حقيقة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صحراء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عربية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شاسعة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بحث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عنها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مكتبات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والمتاحف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شرح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عنها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عديد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كتب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غرزها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قلوب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مستمعين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وهو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آن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سلامٍ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هنا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واثقاً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رحمة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  <w:lang w:bidi="ar-JO"/>
        </w:rPr>
        <w:t>"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حقيقة</w:t>
      </w:r>
      <w:r>
        <w:rPr>
          <w:i/>
          <w:i/>
          <w:i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bidi="ar-JO"/>
        </w:rPr>
        <w:t>الوحيدة</w:t>
      </w:r>
      <w:r>
        <w:rPr>
          <w:rFonts w:cs="Arabic Transparent"/>
          <w:i/>
          <w:iCs/>
          <w:sz w:val="28"/>
          <w:szCs w:val="28"/>
          <w:rtl w:val="true"/>
          <w:lang w:bidi="ar-JO"/>
        </w:rPr>
        <w:t>"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i/>
          <w:i/>
          <w:iCs/>
          <w:sz w:val="28"/>
          <w:szCs w:val="28"/>
          <w:lang w:bidi="ar-JO"/>
        </w:rPr>
      </w:pPr>
      <w:r>
        <w:rPr>
          <w:rFonts w:cs="Arabic Transparent"/>
          <w:i/>
          <w:i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40"/>
          <w:szCs w:val="40"/>
          <w:lang w:bidi="ar-JO"/>
        </w:rPr>
      </w:pPr>
      <w:r>
        <w:rPr>
          <w:rFonts w:cs="Arabic Transparent"/>
          <w:b/>
          <w:bCs/>
          <w:i/>
          <w:iCs/>
          <w:sz w:val="40"/>
          <w:szCs w:val="40"/>
          <w:rtl w:val="true"/>
          <w:lang w:bidi="ar-JO"/>
        </w:rPr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AloisMusil190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17:00Z</dcterms:created>
  <dc:creator>Assil</dc:creator>
  <dc:description/>
  <cp:keywords/>
  <dc:language>en-US</dc:language>
  <cp:lastModifiedBy>Assil</cp:lastModifiedBy>
  <cp:lastPrinted>2010-01-24T12:09:00Z</cp:lastPrinted>
  <dcterms:modified xsi:type="dcterms:W3CDTF">2010-01-24T10:17:00Z</dcterms:modified>
  <cp:revision>2</cp:revision>
  <dc:subject/>
  <dc:title>ألويس موسيل  </dc:title>
</cp:coreProperties>
</file>