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JO"/>
        </w:rPr>
      </w:pPr>
      <w:r>
        <w:rPr>
          <w:rFonts w:cs="Arabic Transparent"/>
          <w:sz w:val="36"/>
          <w:sz w:val="36"/>
          <w:szCs w:val="36"/>
          <w:rtl w:val="true"/>
          <w:lang w:bidi="ar-JO"/>
        </w:rPr>
        <w:t>الإفتتاح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JO"/>
        </w:rPr>
        <w:t>الرسمي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JO"/>
        </w:rPr>
        <w:t>لمشروع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JO"/>
        </w:rPr>
        <w:t>ورشة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JO"/>
        </w:rPr>
        <w:t>إعادة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JO"/>
        </w:rPr>
        <w:t>تدوير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JO"/>
        </w:rPr>
        <w:t>الورق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JO"/>
        </w:rPr>
        <w:t>في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JO"/>
        </w:rPr>
        <w:t>الأزرق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النقا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سا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خط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ع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كت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يفا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لوبكوفا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سفي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مهو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شي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مل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رد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هاشمي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كلما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ترحيب</w:t>
      </w:r>
    </w:p>
    <w:p>
      <w:pPr>
        <w:pStyle w:val="Normal"/>
        <w:bidi w:val="1"/>
        <w:ind w:left="360" w:right="0" w:hanging="0"/>
        <w:jc w:val="both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Cs w:val="32"/>
          <w:rtl w:val="true"/>
          <w:lang w:bidi="ar-JO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مشر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أزرق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و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نموذج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ثال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لتعاو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ثم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ي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دولتي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صديقتين</w:t>
      </w:r>
      <w:r>
        <w:rPr>
          <w:rFonts w:cs="Arabic Transparent"/>
          <w:sz w:val="32"/>
          <w:szCs w:val="32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Cs w:val="32"/>
          <w:rtl w:val="true"/>
          <w:lang w:bidi="ar-JO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الشك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جزي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لجمعي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لكي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حماي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طبيع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بري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أرد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جهوده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قيم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ج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جع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شر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حقيق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قعة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الإضاف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عم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ستم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لجمعي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حماي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طبيع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بيئ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أرد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ذ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لق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دع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كام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إمتنا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ستم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جمهوري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تشيك</w:t>
      </w:r>
      <w:r>
        <w:rPr>
          <w:rFonts w:cs="Arabic Transparent"/>
          <w:sz w:val="32"/>
          <w:szCs w:val="32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Cs w:val="32"/>
          <w:rtl w:val="true"/>
          <w:lang w:bidi="ar-JO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التعاو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ستم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جا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تطوي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ي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جمهوري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تشي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أرد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سنوا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عش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اضية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خاص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lang w:bidi="ar-JO"/>
        </w:rPr>
        <w:t>2008</w:t>
      </w:r>
      <w:r>
        <w:rPr>
          <w:rFonts w:cs="Arabic Transparent"/>
          <w:sz w:val="32"/>
          <w:szCs w:val="32"/>
          <w:rtl w:val="true"/>
          <w:lang w:bidi="ar-JO"/>
        </w:rPr>
        <w:t>-</w:t>
      </w:r>
      <w:r>
        <w:rPr>
          <w:rFonts w:cs="Arabic Transparent"/>
          <w:sz w:val="32"/>
          <w:szCs w:val="32"/>
          <w:lang w:bidi="ar-JO"/>
        </w:rPr>
        <w:t>2009</w:t>
      </w:r>
      <w:r>
        <w:rPr>
          <w:rFonts w:cs="Arabic Transparent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حيث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تنفيذ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كام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أربع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شاري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شتركة</w:t>
      </w:r>
      <w:r>
        <w:rPr>
          <w:rFonts w:cs="Arabic Transparent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ه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هدا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تعاو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تشيك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جا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تطوي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و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تعاو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جا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شاري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ستدام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ذا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تأثي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باش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خاص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جان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بيئ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ث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شر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صديق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لبيئ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–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شر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أزرق</w:t>
      </w:r>
      <w:r>
        <w:rPr>
          <w:rFonts w:cs="Arabic Transparent"/>
          <w:sz w:val="32"/>
          <w:szCs w:val="32"/>
          <w:rtl w:val="true"/>
          <w:lang w:bidi="ar-JO"/>
        </w:rPr>
        <w:t>)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Cs w:val="32"/>
          <w:rtl w:val="true"/>
          <w:lang w:bidi="ar-JO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مشر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أزرق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م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خلق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رص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م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سيدا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جتم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حلي</w:t>
      </w:r>
      <w:r>
        <w:rPr>
          <w:rFonts w:cs="Arabic Transparent"/>
          <w:sz w:val="32"/>
          <w:szCs w:val="32"/>
          <w:rtl w:val="true"/>
          <w:lang w:bidi="ar-JO"/>
        </w:rPr>
        <w:t xml:space="preserve">. 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عدا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مويل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ب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ؤسس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تعاو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تطوير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تشيكي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ستبق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جتم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حل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ك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أ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ستمراري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ملي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عاد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دوي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ورق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إستدام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شروع</w:t>
      </w:r>
      <w:r>
        <w:rPr>
          <w:rFonts w:cs="Arabic Transparent"/>
          <w:sz w:val="32"/>
          <w:szCs w:val="32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Cs w:val="32"/>
          <w:rtl w:val="true"/>
          <w:lang w:bidi="ar-JO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أمنيات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خالص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جمي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أطرا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شارك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قد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إزدها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شر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تطلع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فرص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ديد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لتعاو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ستقبل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ابي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جمهوري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تشي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أردن</w:t>
      </w:r>
      <w:r>
        <w:rPr>
          <w:rFonts w:cs="Arabic Transparent"/>
          <w:sz w:val="32"/>
          <w:szCs w:val="32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الأز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lang w:bidi="ar-JO"/>
        </w:rPr>
        <w:t>25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lang w:bidi="ar-JO"/>
        </w:rPr>
        <w:t>201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5:01:00Z</dcterms:created>
  <dc:creator>.</dc:creator>
  <dc:description/>
  <cp:keywords/>
  <dc:language>en-US</dc:language>
  <cp:lastModifiedBy>Assil</cp:lastModifiedBy>
  <cp:lastPrinted>2010-01-24T17:01:00Z</cp:lastPrinted>
  <dcterms:modified xsi:type="dcterms:W3CDTF">2010-01-24T15:24:00Z</dcterms:modified>
  <cp:revision>3</cp:revision>
  <dc:subject/>
  <dc:title>Official Opening of The Paper Recycling Workshop in Azraq</dc:title>
</cp:coreProperties>
</file>